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市</w:t>
      </w:r>
      <w:r>
        <w:rPr>
          <w:rFonts w:ascii="宋体" w:hAnsi="宋体" w:cs="宋体"/>
          <w:b/>
          <w:sz w:val="44"/>
          <w:szCs w:val="44"/>
          <w:lang w:eastAsia="zh-CN"/>
        </w:rPr>
        <w:t>对</w:t>
      </w:r>
      <w:r>
        <w:rPr>
          <w:rFonts w:ascii="宋体" w:hAnsi="宋体" w:cs="宋体"/>
          <w:b/>
          <w:sz w:val="44"/>
          <w:szCs w:val="44"/>
        </w:rPr>
        <w:t>县</w:t>
      </w:r>
      <w:r>
        <w:rPr>
          <w:rFonts w:ascii="宋体" w:hAnsi="宋体" w:cs="宋体"/>
          <w:b/>
          <w:sz w:val="44"/>
          <w:szCs w:val="44"/>
          <w:lang w:eastAsia="zh-CN"/>
        </w:rPr>
        <w:t>级</w:t>
      </w:r>
      <w:r>
        <w:rPr>
          <w:rFonts w:ascii="宋体" w:hAnsi="宋体" w:cs="宋体"/>
          <w:b/>
          <w:sz w:val="44"/>
          <w:szCs w:val="44"/>
        </w:rPr>
        <w:t>专项转移支付绩效目标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管理流程图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整体绩效目标管理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" name="画布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9664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级主管部门编制绩效目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394920"/>
                            <a:ext cx="136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市财政局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90720"/>
                            <a:ext cx="1142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自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200" y="964080"/>
                            <a:ext cx="11386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委托第三方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584360"/>
                            <a:ext cx="1371600" cy="79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定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684080"/>
                            <a:ext cx="62496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安排预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528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67800" y="96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158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4160" y="158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3680" y="79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5936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807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807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980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980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7730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08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936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394920"/>
                            <a:ext cx="5709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81360"/>
                            <a:ext cx="343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57508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优、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881360"/>
                            <a:ext cx="337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760" y="23832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277884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467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级主管部门编制绩效目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622;width:2151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市财政局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560;width:17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自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4;top:1518;width:1792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委托第三方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8" fillcolor="white" stroked="t" o:allowincell="f" style="position:absolute;left:3599;top:2495;width:2159;height:1246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定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652;width:983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安排预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35" stroked="t" o:allowincell="f" style="position:absolute;left:3599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6" stroked="t" o:allowincell="f" style="position:absolute;left:6721;top:15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7" stroked="t" o:allowincell="f" style="position:absolute;left:4679;top:24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8" stroked="t" o:allowincell="f" style="position:absolute;left:4652;top:24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41" stroked="t" o:allowincell="f" style="position:absolute;left:1439;top:12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340,935" to="2878,935" ID="直线 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119" to="2338,3119" ID="直线 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119" to="3598,3119" ID="直线 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118" to="6118,3118" ID="直线 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119" to="7198,3119" ID="直线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367" to="4859,4522" ID="直线 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4679" to="4680,4834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935" to="4138,935" ID="直线 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8;top:622;width:898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963;width:53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4055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优、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2963;width:530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2,3753" to="4672,4063" ID="直线 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2,4376" to="4672,4834" ID="直线 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3103245</wp:posOffset>
                </wp:positionV>
                <wp:extent cx="196024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78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进入预算安排流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确定预算控制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报</w:t>
                            </w:r>
                            <w:r>
                              <w:rPr>
                                <w:lang w:eastAsia="zh-CN"/>
                              </w:rPr>
                              <w:t>市政府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lang w:eastAsia="zh-CN"/>
                              </w:rPr>
                              <w:t>市</w:t>
                            </w:r>
                            <w:r>
                              <w:rPr/>
                              <w:t>人大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61.65pt;mso-wrap-distance-left:9.05pt;mso-wrap-distance-right:9.05pt;mso-wrap-distance-top:0pt;mso-wrap-distance-bottom:0pt;margin-top:244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进入预算安排流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FF000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FF0000"/>
                        </w:rPr>
                        <w:t>确定预算控制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报</w:t>
                      </w:r>
                      <w:r>
                        <w:rPr>
                          <w:lang w:eastAsia="zh-CN"/>
                        </w:rPr>
                        <w:t>市政府</w:t>
                      </w:r>
                      <w:r>
                        <w:rPr/>
                        <w:t>和</w:t>
                      </w:r>
                      <w:r>
                        <w:rPr>
                          <w:lang w:eastAsia="zh-CN"/>
                        </w:rPr>
                        <w:t>市</w:t>
                      </w:r>
                      <w:r>
                        <w:rPr/>
                        <w:t>人大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5830</wp:posOffset>
                </wp:positionH>
                <wp:positionV relativeFrom="paragraph">
                  <wp:posOffset>310515</wp:posOffset>
                </wp:positionV>
                <wp:extent cx="1270" cy="694055"/>
                <wp:effectExtent l="37465" t="635" r="38100" b="0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272.9pt;margin-top:24.45pt;width:0.1pt;height:5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137160</wp:posOffset>
                </wp:positionV>
                <wp:extent cx="2076450" cy="514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市</w:t>
                            </w:r>
                            <w:r>
                              <w:rPr/>
                              <w:t>级主管部门依据绩效目标开展相关绩效管理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10.8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市</w:t>
                      </w:r>
                      <w:r>
                        <w:rPr/>
                        <w:t>级主管部门依据绩效目标开展相关绩效管理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1150</wp:posOffset>
                </wp:positionH>
                <wp:positionV relativeFrom="paragraph">
                  <wp:posOffset>201930</wp:posOffset>
                </wp:positionV>
                <wp:extent cx="1228725" cy="554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市财政局</w:t>
                            </w:r>
                            <w:r>
                              <w:rPr/>
                              <w:t>随预算下达绩效目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3.65pt;mso-wrap-distance-left:9.05pt;mso-wrap-distance-right:9.05pt;mso-wrap-distance-top:0pt;mso-wrap-distance-bottom:0pt;margin-top:15.9pt;mso-position-vertical-relative:text;margin-left:2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市财政局</w:t>
                      </w:r>
                      <w:r>
                        <w:rPr/>
                        <w:t>随预算下达绩效目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4875</wp:posOffset>
                </wp:positionH>
                <wp:positionV relativeFrom="paragraph">
                  <wp:posOffset>7620</wp:posOffset>
                </wp:positionV>
                <wp:extent cx="686435" cy="1270"/>
                <wp:effectExtent l="0" t="37465" r="635" b="38100"/>
                <wp:wrapNone/>
                <wp:docPr id="6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171.25pt;margin-top:0.6pt;width:5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257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区域绩效目标管理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3605</wp:posOffset>
                </wp:positionH>
                <wp:positionV relativeFrom="paragraph">
                  <wp:posOffset>151765</wp:posOffset>
                </wp:positionV>
                <wp:extent cx="584200" cy="2768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报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pt;height:21.8pt;mso-wrap-distance-left:9.05pt;mso-wrap-distance-right:9.05pt;mso-wrap-distance-top:0pt;mso-wrap-distance-bottom:0pt;margin-top:11.95pt;mso-position-vertical-relative:text;margin-left:171.1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报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5525</wp:posOffset>
                </wp:positionH>
                <wp:positionV relativeFrom="paragraph">
                  <wp:posOffset>3391535</wp:posOffset>
                </wp:positionV>
                <wp:extent cx="800100" cy="432435"/>
                <wp:effectExtent l="2540" t="4445" r="0" b="635"/>
                <wp:wrapNone/>
                <wp:docPr id="8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67.05pt" to="243.7pt,301.05pt" ID="直线 1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4990</wp:posOffset>
                </wp:positionH>
                <wp:positionV relativeFrom="paragraph">
                  <wp:posOffset>3423920</wp:posOffset>
                </wp:positionV>
                <wp:extent cx="695325" cy="419100"/>
                <wp:effectExtent l="0" t="4445" r="2540" b="0"/>
                <wp:wrapNone/>
                <wp:docPr id="9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269.6pt" to="298.4pt,302.55pt" ID="直线 1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823970</wp:posOffset>
                </wp:positionV>
                <wp:extent cx="1376680" cy="594360"/>
                <wp:effectExtent l="12065" t="5715" r="12700" b="6350"/>
                <wp:wrapNone/>
                <wp:docPr id="10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定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1" fillcolor="white" stroked="t" o:allowincell="f" style="position:absolute;margin-left:189pt;margin-top:301.1pt;width:108.3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定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310</wp:posOffset>
                </wp:positionH>
                <wp:positionV relativeFrom="paragraph">
                  <wp:posOffset>126365</wp:posOffset>
                </wp:positionV>
                <wp:extent cx="4684395" cy="2705100"/>
                <wp:effectExtent l="5080" t="5080" r="5080" b="38100"/>
                <wp:wrapNone/>
                <wp:docPr id="11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476800" cy="2852640"/>
                        </a:xfrm>
                        <a:prstGeom prst="bentConnector4">
                          <a:avLst>
                            <a:gd name="adj1" fmla="val -9230"/>
                            <a:gd name="adj2" fmla="val 16423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5" coordsize="21600,21600" o:spt="35" adj="10800,10800" path="m,l@0,l@0@3l21600@3l21600,21600nfe">
                <v:stroke joinstyle="miter"/>
                <v:formulas>
                  <v:f eqn="val #1"/>
                  <v:f eqn="sum @0 width 0"/>
                  <v:f eqn="prod 1 @1 2"/>
                  <v:f eqn="val #0"/>
                  <v:f eqn="sum 0 @3 0"/>
                  <v:f eqn="prod 1 @4 2"/>
                </v:formulas>
                <v:path gradientshapeok="t" o:connecttype="rect" textboxrect="0,0,21600,21600"/>
                <v:handles>
                  <v:h position="@0,@5"/>
                  <v:h position="@2,@3"/>
                </v:handles>
              </v:shapetype>
              <v:shape id="shape_0" ID="自选图形 133" stroked="t" o:allowincell="f" style="position:absolute;margin-left:45.3pt;margin-top:27.95pt;width:224.55pt;height:194.95pt;flip:x;rotation:90" type="_x0000_t35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7370</wp:posOffset>
                </wp:positionH>
                <wp:positionV relativeFrom="paragraph">
                  <wp:posOffset>4125595</wp:posOffset>
                </wp:positionV>
                <wp:extent cx="571500" cy="635"/>
                <wp:effectExtent l="0" t="38100" r="635" b="38100"/>
                <wp:wrapNone/>
                <wp:docPr id="1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324.85pt" to="188.05pt,324.85pt" ID="直线 1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570855" cy="3070225"/>
                <wp:effectExtent l="0" t="0" r="0" b="0"/>
                <wp:docPr id="13" name="画布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000" cy="3070080"/>
                          <a:chOff x="0" y="0"/>
                          <a:chExt cx="557100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25708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160"/>
                            <a:ext cx="137088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级财政和主管部门编制绩效目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47960"/>
                            <a:ext cx="16002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级主管部门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593640"/>
                            <a:ext cx="10288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19480"/>
                            <a:ext cx="102816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委托第三方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965160"/>
                            <a:ext cx="1600920" cy="372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定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965160"/>
                            <a:ext cx="7995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安排预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1744920"/>
                            <a:ext cx="11556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财政局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0" y="370800"/>
                            <a:ext cx="5716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370800"/>
                            <a:ext cx="6850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817200"/>
                            <a:ext cx="68508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7240" y="891000"/>
                            <a:ext cx="7995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1153080"/>
                            <a:ext cx="5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374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007360"/>
                            <a:ext cx="56196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07360"/>
                            <a:ext cx="85608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284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685080" y="444600"/>
                            <a:ext cx="1371240" cy="70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440" y="147960"/>
                            <a:ext cx="5612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1039320"/>
                            <a:ext cx="3805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03932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11560"/>
                            <a:ext cx="8002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优、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80000" y="257760"/>
                            <a:ext cx="104760" cy="281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0" style="position:absolute;margin-left:0pt;margin-top:0pt;width:438.65pt;height:241.75pt" coordorigin="0,0" coordsize="8773,4835">
                <v:rect id="shape_0" stroked="f" o:allowincell="f" style="position:absolute;left:1;top:0;width:8278;height:36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17;width:2158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级财政和主管部门编制绩效目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33;width:251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级主管部门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935;width:161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818;width:1618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委托第三方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75" fillcolor="white" stroked="t" o:allowincell="f" style="position:absolute;left:3239;top:1520;width:2520;height:58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定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520;width:1258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安排预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5;top:2748;width:1819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财政局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584" to="4499,934" ID="直线 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584" to="5759,817" ID="直线 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1,1287" to="4499,1519" ID="直线 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4,1403" to="5742,1519" ID="直线 1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9,1816" to="6658,1816" ID="直线 1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106" to="4500,2689" ID="直线 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161" to="4483,3603" ID="直线 1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161" to="5847,3603" ID="直线 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51" to="3598,351" ID="直线 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40" stroked="t" o:allowincell="f" style="position:absolute;left:1079;top:700;width:2157;height:1111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341;top:233;width:883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1;top:1637;width:598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637;width:539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223;width:1259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优、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284" stroked="t" o:allowincell="f" style="position:absolute;left:5953;top:406;width:164;height:4427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6590</wp:posOffset>
                </wp:positionH>
                <wp:positionV relativeFrom="paragraph">
                  <wp:posOffset>3090545</wp:posOffset>
                </wp:positionV>
                <wp:extent cx="1187450" cy="2971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托第三方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23.4pt;mso-wrap-distance-left:9.05pt;mso-wrap-distance-right:9.05pt;mso-wrap-distance-top:0pt;mso-wrap-distance-bottom:0pt;margin-top:243.3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委托第三方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7845</wp:posOffset>
                </wp:positionH>
                <wp:positionV relativeFrom="paragraph">
                  <wp:posOffset>3090545</wp:posOffset>
                </wp:positionV>
                <wp:extent cx="828675" cy="3105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24.45pt;mso-wrap-distance-left:9.05pt;mso-wrap-distance-right:9.05pt;mso-wrap-distance-top:0pt;mso-wrap-distance-bottom:0pt;margin-top:243.35pt;mso-position-vertical-relative:text;margin-left:1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自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3630</wp:posOffset>
                </wp:positionH>
                <wp:positionV relativeFrom="paragraph">
                  <wp:posOffset>3919855</wp:posOffset>
                </wp:positionV>
                <wp:extent cx="723265" cy="508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安排预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40pt;mso-wrap-distance-left:9.05pt;mso-wrap-distance-right:9.05pt;mso-wrap-distance-top:0pt;mso-wrap-distance-bottom:0pt;margin-top:308.65pt;mso-position-vertical-relative:text;margin-left:8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安排预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9600</wp:posOffset>
                </wp:positionH>
                <wp:positionV relativeFrom="paragraph">
                  <wp:posOffset>4008120</wp:posOffset>
                </wp:positionV>
                <wp:extent cx="457200" cy="247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5pt;mso-wrap-distance-left:9.05pt;mso-wrap-distance-right:9.05pt;mso-wrap-distance-top:0pt;mso-wrap-distance-bottom:0pt;margin-top:315.6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655</wp:posOffset>
                </wp:positionH>
                <wp:positionV relativeFrom="paragraph">
                  <wp:posOffset>4003675</wp:posOffset>
                </wp:positionV>
                <wp:extent cx="361315" cy="3422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45pt;height:26.95pt;mso-wrap-distance-left:9.05pt;mso-wrap-distance-right:9.05pt;mso-wrap-distance-top:0pt;mso-wrap-distance-bottom:0pt;margin-top:315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6260</wp:posOffset>
                </wp:positionH>
                <wp:positionV relativeFrom="paragraph">
                  <wp:posOffset>257810</wp:posOffset>
                </wp:positionV>
                <wp:extent cx="0" cy="193040"/>
                <wp:effectExtent l="5080" t="0" r="5080" b="0"/>
                <wp:wrapNone/>
                <wp:docPr id="19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20.3pt" to="243.8pt,35.45pt" ID="直线 1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20" name="画布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5640" y="3963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000" y="128664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195012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2880" y="792000"/>
                            <a:ext cx="126792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进入预算安排流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确定预算分配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160" y="1780560"/>
                            <a:ext cx="196524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财政局会同市级主管部门随预算下达绩效目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722240"/>
                            <a:ext cx="202896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级财政部门和主管部门依据绩效目标开展相关绩效管理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1649880"/>
                            <a:ext cx="4662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1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75,624" to="4875,1246" ID="直线 1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0,2026" to="5230,2804" ID="直线 1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9,3071" to="4327,3071" ID="直线 1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73;top:1247;width:1996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进入预算安排流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确定预算分配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2;top:2804;width:3094;height: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财政局会同市级主管部门随预算下达绩效目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;top:2712;width:3194;height:10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级财政部门和主管部门依据绩效目标开展相关绩效管理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06;top:2598;width:733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9550</wp:posOffset>
                </wp:positionH>
                <wp:positionV relativeFrom="paragraph">
                  <wp:posOffset>109855</wp:posOffset>
                </wp:positionV>
                <wp:extent cx="571500" cy="2971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优、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8.65pt;mso-position-vertical-relative:text;margin-left:2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优、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257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项目绩效目标管理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2910</wp:posOffset>
                </wp:positionH>
                <wp:positionV relativeFrom="paragraph">
                  <wp:posOffset>312420</wp:posOffset>
                </wp:positionV>
                <wp:extent cx="3956050" cy="2452370"/>
                <wp:effectExtent l="0" t="5080" r="5080" b="38100"/>
                <wp:wrapNone/>
                <wp:docPr id="22" name="自选图形 2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360" cy="245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9" stroked="t" o:allowincell="f" style="position:absolute;margin-left:133.3pt;margin-top:24.6pt;width:198.4pt;height:19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9580</wp:posOffset>
                </wp:positionH>
                <wp:positionV relativeFrom="paragraph">
                  <wp:posOffset>304165</wp:posOffset>
                </wp:positionV>
                <wp:extent cx="0" cy="99060"/>
                <wp:effectExtent l="5080" t="0" r="5080" b="0"/>
                <wp:wrapNone/>
                <wp:docPr id="23" name="直线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23.95pt" to="135.4pt,31.7pt" ID="直线 2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3570</wp:posOffset>
                </wp:positionH>
                <wp:positionV relativeFrom="paragraph">
                  <wp:posOffset>358775</wp:posOffset>
                </wp:positionV>
                <wp:extent cx="933450" cy="70548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具体实施单位设定绩效目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5pt;mso-wrap-distance-left:9.05pt;mso-wrap-distance-right:9.05pt;mso-wrap-distance-top:0pt;mso-wrap-distance-bottom:0pt;margin-top:28.25pt;mso-position-vertical-relative:text;margin-left:-4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具体实施单位设定绩效目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571500" cy="2971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仿宋_GB2312" w:cs="宋体" w:ascii="仿宋_GB2312" w:hAnsi="仿宋_GB2312"/>
          <w:sz w:val="32"/>
          <w:szCs w:val="32"/>
        </w:rPr>
        <mc:AlternateContent>
          <mc:Choice Requires="wpg">
            <w:drawing>
              <wp:inline distT="0" distB="0" distL="0" distR="0">
                <wp:extent cx="5526405" cy="4342765"/>
                <wp:effectExtent l="0" t="0" r="0" b="0"/>
                <wp:docPr id="26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4342680"/>
                          <a:chOff x="0" y="0"/>
                          <a:chExt cx="5526360" cy="4342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792000"/>
                            <a:ext cx="1029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480" y="692640"/>
                            <a:ext cx="828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委托第三方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287720"/>
                            <a:ext cx="1370880" cy="495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定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080" y="2277000"/>
                            <a:ext cx="11455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财政局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9680" y="495360"/>
                            <a:ext cx="57096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95360"/>
                            <a:ext cx="684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089720"/>
                            <a:ext cx="6840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1188720"/>
                            <a:ext cx="8002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78308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2625840"/>
                            <a:ext cx="756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625840"/>
                            <a:ext cx="8539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598760" y="692280"/>
                            <a:ext cx="1256400" cy="81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208520"/>
                            <a:ext cx="343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2440" y="1287000"/>
                            <a:ext cx="2757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88208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优、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60" y="297360"/>
                            <a:ext cx="90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289080"/>
                            <a:ext cx="108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864520"/>
                            <a:ext cx="10288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0" y="2824560"/>
                            <a:ext cx="12110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委托第三方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3040" y="3170520"/>
                            <a:ext cx="82044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3515400"/>
                            <a:ext cx="1599480" cy="6926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定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1320" y="3103200"/>
                            <a:ext cx="89784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664440"/>
                            <a:ext cx="685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安排预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7880" y="3903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3763800"/>
                            <a:ext cx="3434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549440"/>
                            <a:ext cx="43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6480"/>
                            <a:ext cx="1143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级主管部门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1440" y="4302000"/>
                            <a:ext cx="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335840" y="248400"/>
                            <a:ext cx="7920" cy="361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040" y="3763800"/>
                            <a:ext cx="3906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35.15pt;height:341.95pt" coordorigin="0,0" coordsize="8703,6839">
                <v:rect id="shape_0" stroked="f" o:allowincell="f" style="position:absolute;left:0;top:0;width:827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9;top:1247;width:162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5;top:1091;width:1303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委托第三方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41" fillcolor="white" stroked="t" o:allowincell="f" style="position:absolute;left:4499;top:2028;width:2158;height:7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定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4;top:3586;width:1803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财政局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780" to="5937,1246" ID="直线 2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780" to="7016,1090" ID="直线 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3,1716" to="5579,2027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872" to="6838,2025" ID="直线 2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808" to="5579,3586" ID="直线 2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8,4135" to="5578,4494" ID="直线 2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4135" to="6924,4424" ID="直线 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自选图形 251" stroked="t" o:allowincell="f" style="position:absolute;left:2518;top:1090;width:1976;height:1288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240;top:1903;width:53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3;top:2027;width:433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2964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优、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1,468" to="1909,468" ID="直线 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1,455" to="5037,455" ID="直线 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09;top:4511;width:161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1;top:4448;width:1906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委托第三方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8,4993" to="5579,5523" ID="直线 2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64" fillcolor="white" stroked="t" o:allowincell="f" style="position:absolute;left:4310;top:5536;width:2518;height:1090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定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7,4887" to="6990,5523" ID="直线 2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5771;width:10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安排预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2,6147" to="3950,6147" ID="直线 2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8;top:5927;width:54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59,2440" to="7345,2440" ID="直线 2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10;width:1799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级主管部门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8,6775" to="5388,6838" ID="直线 2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自选图形 272" stroked="t" o:allowincell="f" style="position:absolute;left:6828;top:391;width:11;height:5688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378;top:5927;width:614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" w:ascii="仿宋_GB2312" w:hAnsi="仿宋_GB2312"/>
          <w:sz w:val="32"/>
          <w:szCs w:val="32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27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6920" y="0"/>
                            <a:ext cx="15840" cy="6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89172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59292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进入预算安排流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确定预算分配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1356840"/>
                            <a:ext cx="18860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财政局会同市级主管部门随预算下达绩效目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762200" y="1472400"/>
                            <a:ext cx="914040" cy="84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4400" y="23760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优、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291760"/>
                            <a:ext cx="1485360" cy="6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承担单位依据绩效目标开展相关绩效管理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1725840"/>
                            <a:ext cx="9129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逐级下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级下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554,0" to="5578,965" ID="直线 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404" to="5579,2182" ID="直线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934;width:215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进入预算安排流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确定预算分配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4;top:2137;width:2969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财政局会同市级主管部门随预算下达绩效目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" stroked="t" o:allowincell="f" style="position:absolute;left:2775;top:2319;width:1437;height:1328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125;top:374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优、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90;top:3609;width:2338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承担单位依据绩效目标开展相关绩效管理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089;top:2718;width:143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逐级下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级下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3945</wp:posOffset>
                </wp:positionH>
                <wp:positionV relativeFrom="paragraph">
                  <wp:posOffset>147955</wp:posOffset>
                </wp:positionV>
                <wp:extent cx="571500" cy="29718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1.65pt;mso-position-vertical-relative:text;margin-left:1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685</wp:posOffset>
                </wp:positionH>
                <wp:positionV relativeFrom="paragraph">
                  <wp:posOffset>34925</wp:posOffset>
                </wp:positionV>
                <wp:extent cx="685800" cy="4953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sz w:val="21"/>
                                <w:szCs w:val="24"/>
                              </w:rPr>
                              <w:t>逐级审核报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2.75pt;mso-position-vertical-relative:text;margin-left: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4"/>
                        </w:rPr>
                      </w:pPr>
                      <w:r>
                        <w:rPr>
                          <w:sz w:val="21"/>
                          <w:szCs w:val="24"/>
                        </w:rPr>
                        <w:t>逐级审核报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2375</wp:posOffset>
                </wp:positionH>
                <wp:positionV relativeFrom="paragraph">
                  <wp:posOffset>-2540</wp:posOffset>
                </wp:positionV>
                <wp:extent cx="916940" cy="70548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级财政和主管部门编制绩效目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55.55pt;mso-wrap-distance-left:9.05pt;mso-wrap-distance-right:9.05pt;mso-wrap-distance-top:0pt;mso-wrap-distance-bottom:0pt;margin-top:-0.2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级财政和主管部门编制绩效目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5345</wp:posOffset>
                </wp:positionH>
                <wp:positionV relativeFrom="paragraph">
                  <wp:posOffset>1278255</wp:posOffset>
                </wp:positionV>
                <wp:extent cx="704215" cy="5130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安排预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40.4pt;mso-wrap-distance-left:9.05pt;mso-wrap-distance-right:9.05pt;mso-wrap-distance-top:0pt;mso-wrap-distance-bottom:0pt;margin-top:100.6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安排预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51:00Z</dcterms:created>
  <dc:creator>微软用户</dc:creator>
  <dc:description/>
  <dc:language>en-US</dc:language>
  <cp:lastModifiedBy>Administrator</cp:lastModifiedBy>
  <dcterms:modified xsi:type="dcterms:W3CDTF">2021-06-29T00:42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