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4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市</w:t>
      </w:r>
      <w:r>
        <w:rPr>
          <w:b/>
          <w:sz w:val="36"/>
          <w:szCs w:val="36"/>
        </w:rPr>
        <w:t>级部门预算项目支出绩效目标编制、审核流程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853555" cy="8079105"/>
                <wp:effectExtent l="0" t="0" r="0" b="0"/>
                <wp:docPr id="1" name="画布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8079120"/>
                          <a:chOff x="0" y="0"/>
                          <a:chExt cx="6853680" cy="807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3680" cy="807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464760"/>
                            <a:ext cx="20822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布置市级部门年度预算编制及绩效目标申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473760"/>
                            <a:ext cx="16768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中，预算单位向主管部门提出预算调整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1438200"/>
                            <a:ext cx="1866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预算单位设定绩效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2178720"/>
                            <a:ext cx="19774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级预算单位或主管部门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862800"/>
                            <a:ext cx="11901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局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151240"/>
                            <a:ext cx="13615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部门组织预算单位修改完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43896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直接或完善后进入下一预算编审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131600"/>
                            <a:ext cx="1483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随预算批复绩效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7132320"/>
                            <a:ext cx="1983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向所属预算单位批复绩效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18240" y="11120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920" y="11120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8240" y="11120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920" y="111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8280" y="144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8520" y="143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4680" y="2613600"/>
                            <a:ext cx="7671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自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2614320"/>
                            <a:ext cx="1153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委托第三方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8080" y="261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2040" y="261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7320" y="2971800"/>
                            <a:ext cx="118224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定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600" y="317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440" y="157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4680" y="157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8440" y="29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8440" y="29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4360" y="4358520"/>
                            <a:ext cx="1177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委托第三方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358160"/>
                            <a:ext cx="792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自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82560" y="43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04040" y="43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65000" y="5448240"/>
                            <a:ext cx="1121400" cy="454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定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46440" y="121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1067400"/>
                            <a:ext cx="1142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印发预算编制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6640" y="217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120" y="1791360"/>
                            <a:ext cx="1095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逐级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5080" y="475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4520" y="53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8280" y="5448240"/>
                            <a:ext cx="2941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228560" y="4010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080" y="643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3160" y="72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24000" y="3863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2971800"/>
                            <a:ext cx="22860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891880"/>
                            <a:ext cx="77328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直接或完善后按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报财政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9000" y="78066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1000" y="402120"/>
                            <a:ext cx="52380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布置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1920" y="1882080"/>
                            <a:ext cx="52380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部门申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4655160"/>
                            <a:ext cx="523800" cy="126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财政局审核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1280" y="7036560"/>
                            <a:ext cx="523800" cy="9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批复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20160" y="131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7280" y="0"/>
                            <a:ext cx="145728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市财政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0"/>
                            <a:ext cx="145800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市级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74160" y="3764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9680" y="7034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325960"/>
                            <a:ext cx="2941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67160"/>
                            <a:ext cx="993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得申请预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335240" y="360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1120" y="3467160"/>
                            <a:ext cx="294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5843880"/>
                            <a:ext cx="78732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得进入预算安排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5080" y="475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94360" y="584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0160" y="5547240"/>
                            <a:ext cx="2941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754880"/>
                            <a:ext cx="1828800" cy="454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基础信息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25520" y="54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51512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04520" y="539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49528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9436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优、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25520" y="717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" style="position:absolute;margin-left:0pt;margin-top:0pt;width:539.65pt;height:636.15pt" coordorigin="0,0" coordsize="10793,12723">
                <v:rect id="shape_0" stroked="f" o:allowincell="f" style="position:absolute;left:0;top:0;width:10792;height:127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25;top:732;width:327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布置市级部门年度预算编制及绩效目标申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9;top:746;width:2640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中，预算单位向主管部门提出预算调整申请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141;top:2265;width:29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预算单位设定绩效目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6;top:3431;width:3113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级预算单位或主管部门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6083;width:1873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局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8112;width:2143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主管部门组织预算单位修改完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140;width:39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直接或完善后进入下一预算编审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1231;width:233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随预算批复绩效目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1232;width:3122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向所属预算单位批复绩效目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1" stroked="f" o:allowincell="f" style="position:absolute;left:7588;top:1751;width:0;height:0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ID="自选图形 22" stroked="f" o:allowincell="f" style="position:absolute;left:7567;top:1751;width:0;height:0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ID="自选图形 23" stroked="f" o:allowincell="f" style="position:absolute;left:7588;top:1751;width:0;height:0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ID="自选图形 25" stroked="t" o:allowincell="f" style="position:absolute;left:7567;top:17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9" stroked="t" o:allowincell="f" style="position:absolute;left:3273;top:22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4" stroked="t" o:allowincell="f" style="position:absolute;left:2612;top:2266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41;top:4116;width:1207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自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4;top:4117;width:181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委托第三方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9" stroked="t" o:allowincell="f" style="position:absolute;left:1745;top:41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0" stroked="t" o:allowincell="f" style="position:absolute;left:3594;top:41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42" fillcolor="white" stroked="t" o:allowincell="f" style="position:absolute;left:1665;top:4680;width:1861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核定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stroked="t" o:allowincell="f" style="position:absolute;left:360;top:49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8" stroked="t" o:allowincell="f" style="position:absolute;left:399;top:24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9" stroked="t" o:allowincell="f" style="position:absolute;left:1141;top:24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1" stroked="t" o:allowincell="f" style="position:absolute;left:2596;top:46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2" stroked="t" o:allowincell="f" style="position:absolute;left:2596;top:46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39;top:6864;width:1854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委托第三方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863;width:1246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自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5" stroked="t" o:allowincell="f" style="position:absolute;left:6744;top:68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6" stroked="t" o:allowincell="f" style="position:absolute;left:8668;top:68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7" fillcolor="white" stroked="t" o:allowincell="f" style="position:absolute;left:6874;top:8580;width:1765;height:71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核定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0" stroked="t" o:allowincell="f" style="position:absolute;left:7160;top:19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60;top:1681;width:1798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印发预算编制通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61" stroked="t" o:allowincell="f" style="position:absolute;left:2593;top:34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39;top:2821;width:172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逐级上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63" stroked="t" o:allowincell="f" style="position:absolute;left:7740;top:74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6" stroked="t" o:allowincell="f" style="position:absolute;left:3944;top:85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399;top:8580;width:462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69" stroked="t" o:allowincell="f" style="position:absolute;left:6659;top:631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0" stroked="t" o:allowincell="f" style="position:absolute;left:7740;top:101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3" stroked="t" o:allowincell="f" style="position:absolute;left:4383;top:114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7" stroked="t" o:allowincell="f" style="position:absolute;left:7597;top:608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780;top:4680;width:359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4554;width:1217;height:10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直接或完善后按程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报财政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79" stroked="t" o:allowincell="f" style="position:absolute;left:5400;top:12294;width:0;height:0;mso-position-horizontal-relative:char" type="_x0000_t32">
                  <v:stroke color="black" weight="6480" dashstyle="dashdot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907;top:633;width:824;height:111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布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77;top:2964;width:824;height:166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部门申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22;top:7331;width:824;height:199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财政局审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2;top:11081;width:824;height:149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批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84" stroked="t" o:allowincell="f" style="position:absolute;left:9953;top:2073;width:0;height:0;mso-position-horizontal-relative:char" type="_x0000_t32">
                  <v:stroke color="black" weight="6480" dashstyle="dashdot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405;top:0;width:2294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市财政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0;width:2295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市级部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85" stroked="t" o:allowincell="f" style="position:absolute;left:10038;top:5929;width:0;height:0;mso-position-horizontal-relative:char" type="_x0000_t32">
                  <v:stroke color="black" weight="6480" dashstyle="dashdot" joinstyle="miter" endcap="flat"/>
                  <v:fill o:detectmouseclick="t" on="false"/>
                  <w10:wrap type="none"/>
                </v:shape>
                <v:shape id="shape_0" ID="自选图形 86" stroked="t" o:allowincell="f" style="position:absolute;left:9858;top:11077;width:0;height:0;mso-position-horizontal-relative:char" type="_x0000_t32">
                  <v:stroke color="black" weight="6480" dashstyle="dashdot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8;top:3663;width:462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9;top:5460;width:1564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得申请预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0" stroked="t" o:allowincell="f" style="position:absolute;left:2103;top:567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48;top:5460;width:462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820;top:9203;width:1239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得进入预算安排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2" stroked="t" o:allowincell="f" style="position:absolute;left:7740;top:74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3" stroked="t" o:allowincell="f" style="position:absolute;left:9440;top:920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819;top:8736;width:462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95" fillcolor="white" stroked="t" o:allowincell="f" style="position:absolute;left:6300;top:7488;width:2879;height:71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基础信息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6" stroked="t" o:allowincell="f" style="position:absolute;left:7757;top:85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100;top:811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合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98" stroked="t" o:allowincell="f" style="position:absolute;left:3944;top:85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220;top:7800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9360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优、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102" stroked="t" o:allowincell="f" style="position:absolute;left:7757;top:112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21:00Z</dcterms:created>
  <dc:creator>m</dc:creator>
  <dc:description/>
  <dc:language>en-US</dc:language>
  <cp:lastModifiedBy>Administrator</cp:lastModifiedBy>
  <cp:lastPrinted>2015-09-06T10:00:00Z</cp:lastPrinted>
  <dcterms:modified xsi:type="dcterms:W3CDTF">2021-06-15T12:57:45Z</dcterms:modified>
  <cp:revision>29</cp:revision>
  <dc:subject/>
  <dc:title>附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